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b/>
          <w:bCs/>
          <w:sz w:val="27"/>
          <w:szCs w:val="27"/>
        </w:rPr>
        <w:t>Resource Log</w:t>
      </w:r>
      <w:r>
        <w:rPr>
          <w:rFonts w:cs="Verdana" w:ascii="Verdana" w:hAnsi="Verdana"/>
          <w:b/>
          <w:bCs/>
        </w:rPr>
        <w:br/>
      </w:r>
      <w:r>
        <w:rPr>
          <w:rFonts w:cs="Verdana" w:ascii="Verdana" w:hAnsi="Verdana"/>
          <w:sz w:val="20"/>
          <w:szCs w:val="20"/>
        </w:rPr>
        <w:t>You many not need to (or be able to) fill in all of the blanks for each resource.  It will depend on what type of source you are using (book, encyclopedia, web-site, etc.).  For example, a book does not have a URL address.  REMEMBER:   You need at least four internet sources.</w:t>
        <w:br/>
      </w:r>
    </w:p>
    <w:p>
      <w:pPr>
        <w:pStyle w:val="Normal"/>
        <w:rPr>
          <w:rFonts w:ascii="Verdana" w:hAnsi="Verdana" w:cs="Verdana"/>
          <w:sz w:val="20"/>
          <w:szCs w:val="20"/>
        </w:rPr>
      </w:pPr>
      <w:r>
        <w:rPr>
          <w:rFonts w:cs="Verdana" w:ascii="Verdana" w:hAnsi="Verdana"/>
          <w:sz w:val="20"/>
          <w:szCs w:val="20"/>
        </w:rPr>
        <w:t>Resource #1:</w:t>
        <w:br/>
        <w:t>Title/Name of resource: TWN (Third World Network)    </w:t>
        <w:br/>
        <w:t>Author(s) name (last, first): Moyiga Nduru            </w:t>
        <w:br/>
        <w:t>Title of article: Africa: Urged to invest in education of girls to reduce poverty</w:t>
        <w:br/>
        <w:t>City of Publication:  Harare     Publisher:    Inter Press Service        </w:t>
        <w:br/>
        <w:t>Date of Publication:  March 22     Page numbers used:    1    </w:t>
        <w:br/>
        <w:t>URL:  http://www.twnside.org.sg/title/edu-cn.htm                       </w:t>
        <w:br/>
      </w:r>
    </w:p>
    <w:p>
      <w:pPr>
        <w:pStyle w:val="Normal"/>
        <w:rPr>
          <w:rFonts w:ascii="Verdana" w:hAnsi="Verdana" w:cs="Verdana"/>
          <w:sz w:val="20"/>
          <w:szCs w:val="20"/>
        </w:rPr>
      </w:pPr>
      <w:r>
        <w:rPr>
          <w:rFonts w:cs="Verdana" w:ascii="Verdana" w:hAnsi="Verdana"/>
          <w:sz w:val="20"/>
          <w:szCs w:val="20"/>
        </w:rPr>
        <w:t>Resource #2:</w:t>
        <w:br/>
        <w:t>Title/Name of resource: Girls' Education Project in Kenya                                    </w:t>
        <w:br/>
        <w:t>Author(s) name (last, first): Maendeleo Ya Wanawake Organization, The Academy for Educational Development and the Johns</w:t>
        <w:br/>
        <w:t>Hopkins University Center for Communication Programs                                 </w:t>
        <w:br/>
        <w:t>Title of article: Reducing Reproductive Health Barriers to Primary School Completion Among Kenyan Girls                                        </w:t>
        <w:br/>
        <w:t>City of Publication:             Publisher:                    </w:t>
        <w:br/>
        <w:t>Date of Publication: 5/24/99             Page numbers used: 1            </w:t>
        <w:br/>
        <w:t>URL:  http://pcs.aed.org/girlsed.htm                                     </w:t>
        <w:br/>
      </w:r>
    </w:p>
    <w:p>
      <w:pPr>
        <w:pStyle w:val="Normal"/>
        <w:rPr>
          <w:rFonts w:ascii="Verdana" w:hAnsi="Verdana" w:cs="Verdana"/>
          <w:sz w:val="20"/>
          <w:szCs w:val="20"/>
        </w:rPr>
      </w:pPr>
      <w:r>
        <w:rPr>
          <w:rFonts w:cs="Verdana" w:ascii="Verdana" w:hAnsi="Verdana"/>
          <w:sz w:val="20"/>
          <w:szCs w:val="20"/>
        </w:rPr>
        <w:t>Resource #3:</w:t>
        <w:br/>
        <w:t>Title/Name of resource: dvv international | Measuring Literacy: The Kenya National Adult Literacy Survey                                    </w:t>
        <w:br/>
        <w:t>Author(s) name (last, first): Joyce N. Kebathi                                </w:t>
        <w:br/>
        <w:t>Title of article: Measuring Literacy: The Kenya National Adult Literacy Survey                                        </w:t>
        <w:br/>
        <w:t>City of Publication:             Publisher: dvv international                    </w:t>
        <w:br/>
        <w:t>Date of Publication:             Page numbers used: 1            </w:t>
        <w:br/>
        <w:t xml:space="preserve">URL:  http://www.iiz-dvv.de/index.php?article_id=802&amp;clang=1                       </w:t>
        <w:br/>
      </w:r>
    </w:p>
    <w:p>
      <w:pPr>
        <w:pStyle w:val="Normal"/>
        <w:rPr>
          <w:rFonts w:ascii="Verdana" w:hAnsi="Verdana" w:cs="Verdana"/>
          <w:sz w:val="20"/>
          <w:szCs w:val="20"/>
        </w:rPr>
      </w:pPr>
      <w:r>
        <w:rPr>
          <w:rFonts w:cs="Verdana" w:ascii="Verdana" w:hAnsi="Verdana"/>
          <w:sz w:val="20"/>
          <w:szCs w:val="20"/>
        </w:rPr>
        <w:t>Resource #4:</w:t>
        <w:br/>
        <w:t>Title/Name of resource: UN Chronicle Online Edition                                    </w:t>
        <w:br/>
        <w:t>Author(s) name (last, first): Christopher Colclough                                </w:t>
        <w:br/>
        <w:t>Title of article: Education for All 'What Are You Doing to Provide Us With an Education?'                                         </w:t>
        <w:br/>
        <w:t>City of Publication:             Publisher: United Nations                    </w:t>
        <w:br/>
        <w:t>Date of Publication:             Page numbers used: 1            </w:t>
        <w:br/>
        <w:t>URL:  http://www.un.org/Pubs/chronicle/2004/issue2/0204p52.asp</w:t>
        <w:br/>
      </w:r>
    </w:p>
    <w:p>
      <w:pPr>
        <w:pStyle w:val="Normal"/>
        <w:rPr>
          <w:rFonts w:ascii="Verdana" w:hAnsi="Verdana" w:cs="Verdana"/>
          <w:sz w:val="20"/>
          <w:szCs w:val="20"/>
        </w:rPr>
      </w:pPr>
      <w:r>
        <w:rPr>
          <w:rFonts w:cs="Verdana" w:ascii="Verdana" w:hAnsi="Verdana"/>
          <w:sz w:val="20"/>
          <w:szCs w:val="20"/>
        </w:rPr>
        <w:t>Resource #5:</w:t>
        <w:br/>
        <w:t>Title/Name of resource: FAWE Forum for African Women Educationalists</w:t>
        <w:br/>
        <w:t>Author(s) name (last, first): FAWE</w:t>
        <w:br/>
        <w:t>Title of article: About FAWE</w:t>
        <w:br/>
        <w:t>City of Publication:                    Publisher: FAWE</w:t>
        <w:br/>
        <w:t>Date of Publication:                   Page numbers used: 1</w:t>
        <w:br/>
        <w:t>URL: http://www.fawe.org/index.php/home.html</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8:00Z</dcterms:created>
  <dc:creator>MS USER</dc:creator>
  <dc:description/>
  <cp:keywords/>
  <dc:language>en-US</dc:language>
  <cp:lastModifiedBy>MS USER</cp:lastModifiedBy>
  <dcterms:modified xsi:type="dcterms:W3CDTF">2009-01-22T11:29:00Z</dcterms:modified>
  <cp:revision>1</cp:revision>
  <dc:subject/>
  <dc:title>Resource Log</dc:title>
</cp:coreProperties>
</file>